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ta weryfikacji warunków formalnych i oczywistych omyłek wniosku realizowanego w ramach RPO WK-P na lata 2014-2020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Calibri"/>
                <w:lang w:eastAsia="pl-PL"/>
              </w:rPr>
              <w:t>RPKP.</w:t>
            </w:r>
            <w:r>
              <w:rPr>
                <w:rFonts w:eastAsia="Times New Roman"/>
                <w:lang w:eastAsia="pl-PL"/>
              </w:rPr>
              <w:t>05.03.00-IZ.00-04-05R/22</w:t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OWNIK IZ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883"/>
        <w:gridCol w:w="1985"/>
      </w:tblGrid>
      <w:tr>
        <w:trPr>
          <w:trHeight w:val="716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– PRZED ROZPOCZĘCIEM O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TAK / NIE / ND / U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eastAsia="pl-PL"/>
              </w:rPr>
              <w:footnoteReference w:id="2"/>
            </w:r>
            <w:r>
              <w:rPr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niosek został złożony w terminie, do instytucji wskazanej w wezwaniu, w odpowiedzi na właściwy nabór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Czy wnioskodawca złożył ostateczną wersję wniosku w formie wydruku z generatora udostępnionego przez IZ RPO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wniosku zawierający napis „wersja próbna” nie jest ostateczną wersją wnios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Czy suma kontrolna wersji papierowej wniosku jest zgodna z sumą kontrolną wersji elektronicznej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y we wniosku o dofinansowanie wypełniono pola: nazwa wnioskodawcy, opis projektu, tytuł projektu, kwota dofinansowani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projektu został podpisan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zy wniosek zawiera wszystkie strony z zachowaniem ciągłości numeracji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o wniosku dołączono wymagane załączniki?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(Zgodnie z Regulaminem - jeżeli weryfikacja kompletności załączników przed rozpoczęciem oceny wymaga szczegółowej analizy dokumentacji w zakresie merytorycznym, wówczas dokonywana jest ona na późniejszym etapie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zy podczas weryfikacji projektu nie stwierdzono oczywistych omyłek, które uniemożliwiają rozpoczęcie oceny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jc w:val="center"/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>Czy braki w zakresie warunków formalnych lub oczywiste omyłki zostały poprawione/uzupełnione w terminie? (dotyczy uzupełnionego/poprawionego wniosk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3969"/>
        <w:gridCol w:w="2126"/>
      </w:tblGrid>
      <w:tr>
        <w:trPr/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. WYNIK WERYFIKACJI </w:t>
            </w:r>
            <w:r>
              <w:rPr>
                <w:b/>
                <w:sz w:val="20"/>
                <w:szCs w:val="20"/>
                <w:lang w:eastAsia="pl-PL"/>
              </w:rPr>
              <w:t>WARUNKÓW FORMALNYCH I OCZYWISTYCH OMYŁ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ZAZNACZ „X” WŁAŚCIWĄ ODPOWIEDŹ</w:t>
            </w:r>
          </w:p>
        </w:tc>
      </w:tr>
      <w:tr>
        <w:trPr>
          <w:trHeight w:val="421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tywny wynik weryf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niosek skierowany do uzupełnienia/ popra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ZASADNIENIE/UWAGI </w:t>
            </w:r>
          </w:p>
        </w:tc>
      </w:tr>
      <w:tr>
        <w:trPr>
          <w:trHeight w:val="484" w:hRule="atLeast"/>
        </w:trPr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 udostępniono wnioskodawcy formularz wniosku o dofinansowanie w GWD (jeśli dotyczy)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1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/NIE DOTYCZY (wybierz właściwe)</w:t>
            </w:r>
          </w:p>
        </w:tc>
      </w:tr>
      <w:tr>
        <w:trPr>
          <w:trHeight w:val="54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95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……………… r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71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69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SPRAWDZENIE I AKCEPTACJA DOKONANEJ WERYFIKACJI </w:t>
            </w:r>
            <w:r>
              <w:rPr>
                <w:b/>
                <w:sz w:val="20"/>
                <w:szCs w:val="20"/>
                <w:lang w:eastAsia="pl-PL"/>
              </w:rPr>
              <w:t>WARUNKÓW FORMALNYCH I OCZYWISTYCH OMYŁ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twierdzam poprawność dokonanej weryfikacji przez pracownika i akceptuję jej wynik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WERYFIKAC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48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tywny wynik weryfikac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</w:t>
            </w:r>
            <w:bookmarkStart w:id="0" w:name="_GoBack"/>
            <w:bookmarkEnd w:id="0"/>
            <w:r>
              <w:rPr>
                <w:rFonts w:cs="Arial"/>
                <w:sz w:val="20"/>
                <w:szCs w:val="20"/>
              </w:rPr>
              <w:t>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Kierownik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………………….. r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844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Naczelnika Wydziału Naborów i Umów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.. 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</w:tbl>
    <w:p>
      <w:pPr>
        <w:pStyle w:val="Normal"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-wezwany do uzupełnienia/popr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10:00Z</dcterms:created>
  <dc:creator>p.szymona</dc:creator>
  <dc:description/>
  <cp:keywords/>
  <dc:language>en-US</dc:language>
  <cp:lastModifiedBy>Patrycja Gołota</cp:lastModifiedBy>
  <cp:lastPrinted>2017-07-31T08:08:00Z</cp:lastPrinted>
  <dcterms:modified xsi:type="dcterms:W3CDTF">2022-04-01T05:22:00Z</dcterms:modified>
  <cp:revision>13</cp:revision>
  <dc:subject/>
  <dc:title/>
</cp:coreProperties>
</file>